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ab/>
        <w:t xml:space="preserve">7. zasedání ZMČ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</w:rPr>
      </w:pPr>
      <w:r>
        <w:rPr>
          <w:b/>
          <w:bCs/>
        </w:rPr>
        <w:tab/>
        <w:t>dne 19. 2. 2020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  <w:bCs/>
        </w:rPr>
        <w:t xml:space="preserve">Název materiálu: </w:t>
        <w:tab/>
        <w:t xml:space="preserve">Směna části pozemku parc. č. 145 za část pozemku parc. č. 147 vše v k.ú. Uhříněves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 předložení:</w:t>
        <w:tab/>
      </w:r>
      <w:r>
        <w:rPr/>
        <w:t>§ 89, zákon číslo 131/2000 Sb., o hl. m. Praze, vyhláška hl. m. Prahy číslo 55/2000 Sb., Statut obojí v platném znění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Předkládá:</w:t>
        <w:tab/>
      </w:r>
      <w:r>
        <w:rPr>
          <w:bCs/>
        </w:rPr>
        <w:t>Mgr. Pavel Kosař</w:t>
      </w:r>
      <w:r>
        <w:rPr/>
        <w:t>, místostarosta MČ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pracoval:</w:t>
      </w:r>
      <w:r>
        <w:rPr/>
        <w:tab/>
        <w:t>Ing. Kateřina Feďková,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>Za OSM:</w:t>
        <w:tab/>
      </w:r>
      <w:r>
        <w:rPr/>
        <w:t>Ing. Jana Kovaříková, vedoucí OSM</w:t>
      </w:r>
      <w:r>
        <w:rPr>
          <w:b/>
          <w:bCs/>
        </w:rPr>
        <w:t xml:space="preserve"> </w:t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>Příloha:</w:t>
      </w:r>
      <w:r>
        <w:rPr/>
        <w:tab/>
        <w:t>1</w:t>
      </w:r>
      <w:r>
        <w:rPr>
          <w:bCs/>
        </w:rPr>
        <w:t>.</w:t>
      </w:r>
      <w:r>
        <w:rPr/>
        <w:t xml:space="preserve"> výpis pozemků z katastru nemovitostí</w:t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ab/>
      </w:r>
      <w:r>
        <w:rPr/>
        <w:t>2. plánek</w:t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ab/>
      </w:r>
      <w:r>
        <w:rPr/>
        <w:t>3. GP</w:t>
      </w:r>
    </w:p>
    <w:p>
      <w:pPr>
        <w:pStyle w:val="Subtitle"/>
        <w:ind w:left="2127" w:hanging="2127"/>
        <w:jc w:val="both"/>
        <w:rPr/>
      </w:pPr>
      <w:r>
        <w:rPr/>
        <w:tab/>
        <w:t xml:space="preserve">4. návrh směnné smlouvy </w:t>
      </w:r>
    </w:p>
    <w:p>
      <w:pPr>
        <w:pStyle w:val="Subtitle"/>
        <w:ind w:left="2127" w:hanging="2127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ová zpráva:</w:t>
        <w:tab/>
      </w:r>
      <w:r>
        <w:rPr>
          <w:bCs/>
        </w:rPr>
        <w:t xml:space="preserve">MČ Praha 22 má zájem narovnat hranice pozemků parc. č. 145 a 147 v k.ú. Uhříněves. Vlastníkem pozemku parc. č. 145 v k.ú. Uhříněves je paní D. B. a vlastníkem pozemku parc. č. 147 v k.ú. Uhříněves je hl. m. Praha se svěřenou správou pro MČ Praha 22. K narovnání hranice pozemků by mělo dojít z důvodu budoucího možného využití pozemku parc. č. 147 ke stavbě bytového domu s komunitním centrem. Kdyby k narovnání hranice nedošlo, nebylo by možné postavit budovu s pravými úhly. Díky směně pozemků bude hranice obou pozemků kolmá ke komunikaci Přátelství. </w:t>
      </w:r>
    </w:p>
    <w:p>
      <w:pPr>
        <w:pStyle w:val="Normal"/>
        <w:ind w:left="2124" w:hanging="0"/>
        <w:jc w:val="both"/>
        <w:rPr/>
      </w:pPr>
      <w:r>
        <w:rPr/>
        <w:t>Na základě geometrického plánu č. 3433-66/2019 dojde ke směně části pozemku parc. č. 145 v katastrálním území Uhříněves o výměře 1 m</w:t>
      </w:r>
      <w:r>
        <w:rPr>
          <w:vertAlign w:val="superscript"/>
        </w:rPr>
        <w:t>2</w:t>
      </w:r>
      <w:r>
        <w:rPr/>
        <w:t xml:space="preserve"> za část pozemku parc. č. 147 v katastrálním území Uhříněves o výměře 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2124" w:hanging="0"/>
        <w:jc w:val="both"/>
        <w:rPr/>
      </w:pPr>
      <w:r>
        <w:rPr/>
        <w:t>Se směnou souhlasila RMČ Praha 22 na svém 30. zasedání dne 22.1.2020.</w:t>
      </w:r>
    </w:p>
    <w:p>
      <w:pPr>
        <w:pStyle w:val="Normal"/>
        <w:ind w:left="2124" w:hanging="0"/>
        <w:jc w:val="both"/>
        <w:rPr/>
      </w:pPr>
      <w:r>
        <w:rPr/>
        <w:t>Záměr směny byl zveřejněn na úřední desce od 27.1.2020 do 11.2.2020 a případné připomínky budou předloženy přímo na zasedání ZMČ.</w:t>
      </w:r>
    </w:p>
    <w:p>
      <w:pPr>
        <w:pStyle w:val="Subtitle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Návrh usnesení:</w:t>
        <w:tab/>
      </w:r>
      <w:r>
        <w:rPr>
          <w:b/>
        </w:rPr>
        <w:t>ZMČ schvaluje - neschvaluje</w:t>
      </w:r>
      <w:r>
        <w:rPr/>
        <w:t xml:space="preserve"> směnu části pozemku </w:t>
      </w:r>
      <w:r>
        <w:rPr>
          <w:szCs w:val="20"/>
        </w:rPr>
        <w:t>parc. č. 145 v k.ú. Uhříněves o výměře 1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ve vlastnictví paní D. B., bytem: Praha – Uhříněves, </w:t>
      </w:r>
      <w:r>
        <w:rPr/>
        <w:t>za část pozemku parc. č. 147 v k.ú. Uhříněves o výměře        1 m</w:t>
      </w:r>
      <w:r>
        <w:rPr>
          <w:vertAlign w:val="superscript"/>
        </w:rPr>
        <w:t>2</w:t>
      </w:r>
      <w:r>
        <w:rPr/>
        <w:t xml:space="preserve">, který má ve svěřené správě MČ Praha 22.  </w:t>
      </w:r>
      <w:r>
        <w:rPr>
          <w:szCs w:val="20"/>
        </w:rPr>
        <w:t xml:space="preserve"> </w:t>
      </w:r>
    </w:p>
    <w:p>
      <w:pPr>
        <w:pStyle w:val="Subtitle"/>
        <w:ind w:left="2127" w:hanging="2127"/>
        <w:jc w:val="both"/>
        <w:rPr/>
      </w:pPr>
      <w:r>
        <w:rPr/>
        <w:t> </w:t>
      </w:r>
    </w:p>
    <w:p>
      <w:pPr>
        <w:pStyle w:val="Subtitle"/>
        <w:ind w:left="2127" w:hanging="2127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ZMČ ukládá RMČ </w:t>
      </w:r>
      <w:r>
        <w:rPr/>
        <w:t xml:space="preserve">podepsat směnnou smlouvu.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42:00Z</dcterms:created>
  <dc:creator>fedkova</dc:creator>
  <dc:description/>
  <cp:keywords/>
  <dc:language>en-US</dc:language>
  <cp:lastModifiedBy>Kubšová Monika (MČ Praha 22)</cp:lastModifiedBy>
  <cp:lastPrinted>2020-01-14T14:23:00Z</cp:lastPrinted>
  <dcterms:modified xsi:type="dcterms:W3CDTF">2020-02-11T07:52:00Z</dcterms:modified>
  <cp:revision>6</cp:revision>
  <dc:subject/>
  <dc:title/>
</cp:coreProperties>
</file>